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en hozta, őrnagy úr! (1969)</w:t>
      </w:r>
    </w:p>
    <w:p>
      <w:pPr>
        <w:pStyle w:val="Normal"/>
        <w:spacing w:before="0" w:after="120"/>
        <w:rPr/>
      </w:pPr>
      <w:r>
        <w:rPr/>
        <w:t>színes, magyar játékfilm, 96 perc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362"/>
      </w:tblGrid>
      <w:tr>
        <w:trPr/>
        <w:tc>
          <w:tcPr>
            <w:tcW w:w="2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8955" cy="120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ző:</w:t>
              <w:tab/>
              <w:t>Fábri Zoltá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eszerző:</w:t>
              <w:tab/>
              <w:t>Mihály Andrá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őr:</w:t>
              <w:tab/>
              <w:t>Illés Gyö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tszótársak:</w:t>
              <w:tab/>
              <w:t>Sinkovits Imre, Fónay Márta, Venczel V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0" w:type="dxa"/>
            <w:gridSpan w:val="2"/>
            <w:tcBorders/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 Lajos tűzoltóparancsnok, köztiszteletben álló ember, felesége és lánya isteníti. Fiuk a fronton van. Egy napon tábori lapon közli, hogy őrnagya betegszabadságát szülei falujában tölti. A család felkészül a vendég fogadására, de arra a testi és lelki terrorra, amely következik, egyikük sem számí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0:00Z</dcterms:created>
  <dc:creator>lili</dc:creator>
  <dc:description/>
  <cp:keywords/>
  <dc:language>en-US</dc:language>
  <cp:lastModifiedBy>lili</cp:lastModifiedBy>
  <dcterms:modified xsi:type="dcterms:W3CDTF">2014-05-16T08:30:00Z</dcterms:modified>
  <cp:revision>5</cp:revision>
  <dc:subject/>
  <dc:title/>
</cp:coreProperties>
</file>