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atinovits Zoltán - A színészkirál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5710" cy="340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ületett: Budapest, 1931. szeptember 9.</w:t>
      </w:r>
    </w:p>
    <w:p>
      <w:pPr>
        <w:pStyle w:val="Normal"/>
        <w:shd w:fill="C0C0C0" w:val="clear"/>
        <w:jc w:val="center"/>
        <w:rPr/>
      </w:pPr>
      <w:r>
        <w:rPr>
          <w:i/>
        </w:rPr>
        <w:t>"Tört fényű kagylókkal érkeztem a világra, babonás füvekkel, virágszirmokkal, ördögfintorral, gömbölyű boszorkánykavicsokkal. Felhők, napok, csillagok szikráinak barlanghomályos rajzát hurcoltam magammal, elkezdett kanyaros vonalakat, kis görcsös köröket, befejezetlen görbéket."</w:t>
      </w:r>
    </w:p>
    <w:p>
      <w:pPr>
        <w:pStyle w:val="Normal"/>
        <w:shd w:fill="C0C0C0" w:val="clear"/>
        <w:jc w:val="center"/>
        <w:rPr/>
      </w:pPr>
      <w:r>
        <w:rPr/>
        <w:t>önvallomás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hunyt: Balatonszemes, 1976. június 4.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"Vándor, ki erre jársz,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Sírj vagy nevess,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Zokogó víz Balatonszemes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Fái görcsben a tóra hajolnak,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Hatalmas nagy fia holtán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Ki voltál Latinovits Zoltán.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Pünkösdi lángnyelv júniusi szélben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Lecsap a habokra, parányi vakokra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Boldog vagonokra.</w:t>
      </w:r>
    </w:p>
    <w:p>
      <w:pPr>
        <w:pStyle w:val="Normal"/>
        <w:shd w:fill="C0C0C0" w:val="clear"/>
        <w:jc w:val="center"/>
        <w:rPr>
          <w:i/>
          <w:i/>
        </w:rPr>
      </w:pPr>
      <w:r>
        <w:rPr>
          <w:i/>
        </w:rPr>
        <w:t>Napfogyatkozás egy júniusi éjben."</w:t>
      </w:r>
    </w:p>
    <w:p>
      <w:pPr>
        <w:pStyle w:val="Normal"/>
        <w:shd w:fill="C0C0C0" w:val="clear"/>
        <w:jc w:val="center"/>
        <w:rPr/>
      </w:pPr>
      <w:r>
        <w:rPr/>
        <w:t>Sírfelirata a balatonszemesi temetőben.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z összeférhetetlen</w:t>
      </w:r>
    </w:p>
    <w:p>
      <w:pPr>
        <w:pStyle w:val="Normal"/>
        <w:spacing w:before="60" w:after="60"/>
        <w:ind w:firstLine="567"/>
        <w:rPr/>
      </w:pPr>
      <w:r>
        <w:rPr/>
        <w:t>"Igazságomból nem engedtem soha, káros szenvedélyem a dohányzás, meg az, hogy tehetségtelen, ezért rosszakaratú emberekkel összeférhetetlen vagyok." Így mutatkozott be 1969. március 29-én Latinovits Zoltán az újvidéki magyaroknak.</w:t>
      </w:r>
    </w:p>
    <w:p>
      <w:pPr>
        <w:pStyle w:val="Normal"/>
        <w:spacing w:before="60" w:after="60"/>
        <w:ind w:firstLine="567"/>
        <w:rPr/>
      </w:pPr>
      <w:r>
        <w:rPr/>
        <w:t>Tudta, hogy összeférhetetlennek tartják, vállalta, hogy összeférhetetlen. Mert gyűlölte a tehetségtelen és ezért rosszakaratú embereket, akik saját sikertelenségükért másokon, a tehetségeseken, a becsületesen élőkön, az eredményesen dolgozókon, az értéket alkotókon állnak nemtelen bosszút.</w:t>
      </w:r>
    </w:p>
    <w:p>
      <w:pPr>
        <w:pStyle w:val="Normal"/>
        <w:spacing w:before="60" w:after="60"/>
        <w:ind w:firstLine="567"/>
        <w:rPr/>
      </w:pPr>
      <w:r>
        <w:rPr/>
        <w:t>"...összeférhetetlen vagyok. Mindazokkal szemben, akik nem értenek a szakmájukhoz, mégis gyakorolják, sőt vezető helyen gyakorolják - azokkal én nem tudok egyetérteni. Nem is fogok. Erre engem nem lehet rávenni." Sokan, sokféleképpen hallgatták a Magyar Rádióban 1967 karácsonyán elhangzott nyilatkozatát. Sokan rajongtak az üstökösként érkezett színészért. Sokan utálták a hirtelen híressé lett vidéki krakélert.</w:t>
      </w:r>
    </w:p>
    <w:p>
      <w:pPr>
        <w:pStyle w:val="Normal"/>
        <w:spacing w:before="60" w:after="60"/>
        <w:ind w:firstLine="567"/>
        <w:rPr/>
      </w:pPr>
      <w:r>
        <w:rPr/>
        <w:t>A nagyhatalmú szakszervezeti titkárrá előléptetett harmadrendű színész, a tehetségtelen katonatisztből párthatározattal fabrikált kulturális miniszter, a szolgalelkűségéért színházigazgatói stallummal jutalmazott gerinctelen pártkatona okkal érezte úgy: Latinovits Zoltán összeférhetetlen, izgága, ártó szellem. Mert ha Latinovits Zoltánnak igaza van, ha a szakszervezeti titkár, a kulturális miniszter, a színházigazgató valóban tehetségtelen és ezért rosszakaratú és rossz vezető, akkor nekik a süllyesztőben a helyük. De a tehetségtelen és ezért rosszakaratú emberek foggal-körömmel szoktak ragaszkodni a megszerzett pozícióhoz, ranghoz, hatalomhoz.</w:t>
      </w:r>
    </w:p>
    <w:p>
      <w:pPr>
        <w:pStyle w:val="Normal"/>
        <w:spacing w:before="60" w:after="60"/>
        <w:ind w:firstLine="567"/>
        <w:rPr/>
      </w:pPr>
      <w:r>
        <w:rPr/>
        <w:t>A törpék nem kedvelik a náluk két fejjel magasabb embert. Az erkölcstelenek, a törött gerincűek nem szeretik a becsületeseket, az emelt fővel élőket.</w:t>
      </w:r>
    </w:p>
    <w:p>
      <w:pPr>
        <w:pStyle w:val="Normal"/>
        <w:spacing w:before="60" w:after="60"/>
        <w:ind w:firstLine="567"/>
        <w:rPr/>
      </w:pPr>
      <w:r>
        <w:rPr/>
        <w:t>A tehetségtelen és ezért rosszakaratú hatalombitorlókat dühíti, ha valaki tehetségtelenségükre, kártékonyságukra emlékezteti őket.</w:t>
      </w:r>
    </w:p>
    <w:p>
      <w:pPr>
        <w:pStyle w:val="Normal"/>
        <w:spacing w:before="60" w:after="60"/>
        <w:ind w:firstLine="567"/>
        <w:rPr/>
      </w:pPr>
      <w:r>
        <w:rPr/>
        <w:t>Akik nem értenek a szakmájukhoz, mégis gyakorolják, sőt vezető helyen gyakorolják, azok gyűlölik azokat, akik igazságukból nem engednek soha, és nem hajlandók a hatalomtól félni, a hatalmaskodóknak engedelmeskedni.</w:t>
      </w:r>
    </w:p>
    <w:p>
      <w:pPr>
        <w:pStyle w:val="Normal"/>
        <w:spacing w:before="60" w:after="60"/>
        <w:ind w:firstLine="567"/>
        <w:rPr/>
      </w:pPr>
      <w:r>
        <w:rPr/>
        <w:t>Latinovits Zoltán tudta, miért tartják őt összeférhetetlennek a törpék, a törött gerincűek, a tehetségtelen és ezért rosszakaratú szakszervezeti titkárok, színházigazgatók, politikusnak álcázott pártmunkások.</w:t>
      </w:r>
    </w:p>
    <w:p>
      <w:pPr>
        <w:pStyle w:val="Normal"/>
        <w:spacing w:before="60" w:after="60"/>
        <w:ind w:firstLine="567"/>
        <w:rPr/>
      </w:pPr>
      <w:r>
        <w:rPr/>
        <w:t>Tudta, mit akar, tudta, mi szeretne lenni: "Játszó-ember. Hívő-ember. Gyerek-ember."</w:t>
      </w:r>
    </w:p>
    <w:p>
      <w:pPr>
        <w:pStyle w:val="Normal"/>
        <w:spacing w:before="60" w:after="60"/>
        <w:ind w:firstLine="567"/>
        <w:rPr/>
      </w:pPr>
      <w:r>
        <w:rPr/>
        <w:t>Színész volt, Magyarországon élt 1956 után, szívében egy letiport, vérbe fojtott forradalom és szabadságharc emlékével. Tudta, miért nevezik a rend csendjének az alattvalók némaságát. De nem volt alattvaló. És nem akart néma lenni.</w:t>
      </w:r>
    </w:p>
    <w:p>
      <w:pPr>
        <w:pStyle w:val="Normal"/>
        <w:spacing w:before="60" w:after="60"/>
        <w:ind w:firstLine="567"/>
        <w:rPr/>
      </w:pPr>
      <w:r>
        <w:rPr/>
        <w:t>Játszó-ember volt: élte az életet, a boldogságteremtés volt színész létezése értelme, célja. Hívő-ember volt: a szakadék szélén állva 1967. december 12-én éjszaka így imádkozott: "Az életnek örülni kell. Nekünk itt dolgunk van. Lenni, itt: százszorta lenni... Itt nekünk lenni kell, hogy élet legyen." Gyerek-ember volt: hitt a mindig újrakezdésben, hitt a holnap álmaiban, hitt a feltámadásban. 1967 decemberében rögtönözve fogalmazott imádságát így fejezte be: "Hiszek egy Istenben, hiszek egy Hazában, hiszek Magyarország feltámadásában. Ámen. Isten, segíts!"</w:t>
      </w:r>
    </w:p>
    <w:p>
      <w:pPr>
        <w:pStyle w:val="Normal"/>
        <w:spacing w:before="60" w:after="60"/>
        <w:ind w:firstLine="567"/>
        <w:rPr/>
      </w:pPr>
      <w:r>
        <w:rPr/>
        <w:t>De Latinovits Zoltán Magyarországon élt, 1956 után, szívében egy letiport, vérbe fojtott forradalom és szabadságharc emlékével.</w:t>
      </w:r>
    </w:p>
    <w:p>
      <w:pPr>
        <w:pStyle w:val="Normal"/>
        <w:spacing w:before="60" w:after="60"/>
        <w:ind w:firstLine="567"/>
        <w:rPr/>
      </w:pPr>
      <w:r>
        <w:rPr/>
        <w:t>Tudta, mit akar, tudta, mit szeretne: "Szeretnék egy boldog, demokratikus, szabad országban boldog és kiegyensúlyozott embereket látni, és szeretném, ha a világ megtudná, hogy mit érünk." 1959. szeptember 16-án fogalmazott így egy barátjának írott levélben a pályakezdő színész.</w:t>
      </w:r>
    </w:p>
    <w:p>
      <w:pPr>
        <w:pStyle w:val="Normal"/>
        <w:spacing w:before="60" w:after="60"/>
        <w:ind w:firstLine="567"/>
        <w:rPr/>
      </w:pPr>
      <w:r>
        <w:rPr/>
        <w:t>Még füstölögtek a romok, az akasztófákon halottakat himbált a rosszkedvű szél. De Latinovits Zoltán boldog országról álmodott.</w:t>
      </w:r>
    </w:p>
    <w:p>
      <w:pPr>
        <w:pStyle w:val="Normal"/>
        <w:spacing w:before="60" w:after="60"/>
        <w:ind w:firstLine="567"/>
        <w:rPr/>
      </w:pPr>
      <w:r>
        <w:rPr/>
        <w:t>Diktatúrában éltünk, fegyverek árnyékában - aki életben akart maradni, hallgatott. De Latinovits Zoltán azt remélte: lesz még egyszer Magyarországon demokrácia - egyenlőség, testvériség, szabadság.</w:t>
      </w:r>
    </w:p>
    <w:p>
      <w:pPr>
        <w:pStyle w:val="Normal"/>
        <w:spacing w:before="60" w:after="60"/>
        <w:ind w:firstLine="567"/>
        <w:rPr/>
      </w:pPr>
      <w:r>
        <w:rPr/>
        <w:t>Megszállt ország voltunk, tankokkal leigázott szovjet gyarmat. De Latinovits Zoltán szabadság-áhítattal hitt Magyarország feltámadásában.</w:t>
      </w:r>
    </w:p>
    <w:p>
      <w:pPr>
        <w:pStyle w:val="Normal"/>
        <w:spacing w:before="60" w:after="60"/>
        <w:ind w:firstLine="567"/>
        <w:rPr/>
      </w:pPr>
      <w:r>
        <w:rPr/>
        <w:t>Színész volt. Játszó ember. Hívő ember. Gyerek ember.</w:t>
      </w:r>
    </w:p>
    <w:p>
      <w:pPr>
        <w:pStyle w:val="Normal"/>
        <w:spacing w:before="60" w:after="60"/>
        <w:ind w:firstLine="567"/>
        <w:rPr/>
      </w:pPr>
      <w:r>
        <w:rPr/>
        <w:t>Játszott - nekünk. Hitt - helyettünk. Gyerek maradt - értünk.</w:t>
      </w:r>
    </w:p>
    <w:p>
      <w:pPr>
        <w:pStyle w:val="Normal"/>
        <w:spacing w:before="60" w:after="60"/>
        <w:ind w:firstLine="567"/>
        <w:rPr/>
      </w:pPr>
      <w:r>
        <w:rPr/>
        <w:t>Állva halt meg 1976. június 4-én, amikor - mint gyerekkorában - fel akart ugrani a balatonszemesi állomás felé gördülő, már lassító vonat negyedik kocsijának hátsó lépcsőjére.</w:t>
      </w:r>
    </w:p>
    <w:p>
      <w:pPr>
        <w:pStyle w:val="Normal"/>
        <w:spacing w:before="60" w:after="60"/>
        <w:ind w:firstLine="567"/>
        <w:rPr/>
      </w:pPr>
      <w:r>
        <w:rPr/>
        <w:t>Elpergett harminc év, nagyot változott azóta a világ.</w:t>
      </w:r>
    </w:p>
    <w:p>
      <w:pPr>
        <w:pStyle w:val="Normal"/>
        <w:spacing w:before="60" w:after="60"/>
        <w:ind w:firstLine="567"/>
        <w:rPr/>
      </w:pPr>
      <w:r>
        <w:rPr/>
        <w:t>De néha még halljuk Rómeó-Latinovits hangját, amint szerelmes szavakkal zsongja körül a Capulet-ház erkélyén álló, holdfényben tündöklő Júliát.</w:t>
      </w:r>
    </w:p>
    <w:p>
      <w:pPr>
        <w:pStyle w:val="Normal"/>
        <w:spacing w:before="60" w:after="60"/>
        <w:ind w:firstLine="567"/>
        <w:rPr/>
      </w:pPr>
      <w:r>
        <w:rPr/>
        <w:t>Megszólít Ványa bácsi-Latinovits, élete keserű felismeréséről mesél: elhibázta, és már nincs ereje újrakezdeni.</w:t>
      </w:r>
    </w:p>
    <w:p>
      <w:pPr>
        <w:pStyle w:val="Normal"/>
        <w:spacing w:before="60" w:after="60"/>
        <w:ind w:firstLine="567"/>
        <w:rPr/>
      </w:pPr>
      <w:r>
        <w:rPr/>
        <w:t>Újra és újra gondosan terített ebédlőasztalhoz ül Szindbád-Latinovits, és mi elbűvölve figyeljük a hatalmas csontból kihulló velő furcsa imbolygását a porcelántányér közepén, miközben Szindbád arról mereng: vajon a fácánsült olasz vagy magyar gesztenyével ízletesebb, zamatosabb?</w:t>
      </w:r>
    </w:p>
    <w:p>
      <w:pPr>
        <w:pStyle w:val="Normal"/>
        <w:spacing w:before="60" w:after="60"/>
        <w:ind w:firstLine="567"/>
        <w:rPr/>
      </w:pPr>
      <w:r>
        <w:rPr/>
        <w:t>Latinovits Zoltán színész volt: játszó-ember, hívő-ember, gyerek-ember.</w:t>
      </w:r>
    </w:p>
    <w:p>
      <w:pPr>
        <w:pStyle w:val="Normal"/>
        <w:spacing w:before="60" w:after="60"/>
        <w:ind w:firstLine="567"/>
        <w:rPr/>
      </w:pPr>
      <w:r>
        <w:rPr/>
        <w:t>És összeférhetetlen! Mert amikor kötelező volt beállni a sorba, ő a maga választotta úton járt. Amikor államilag népszerűsített divat lett az Isten tagadása, akkor sem felejtett el imádkozni. Amikor pártkatonák talmi egyenruhába öltöztették az emberek álmait, Latinovits Zoltánnak volt bátorsága a gyermeki lélek tisztaságával álmodni a jövőről: "Szeretnék egy boldog, demokratikus, szabad országban boldog és kiegyensúlyozott embereket látni..."</w:t>
      </w:r>
    </w:p>
    <w:p>
      <w:pPr>
        <w:pStyle w:val="Normal"/>
        <w:spacing w:before="60" w:after="60"/>
        <w:ind w:firstLine="567"/>
        <w:rPr/>
      </w:pPr>
      <w:r>
        <w:rPr/>
        <w:t>Latinovits Zoltán harminc éve halott. Színész volt: játszott, imádkozott, álmodott.</w:t>
      </w:r>
    </w:p>
    <w:p>
      <w:pPr>
        <w:pStyle w:val="Normal"/>
        <w:spacing w:before="60" w:after="60"/>
        <w:ind w:firstLine="567"/>
        <w:rPr/>
      </w:pPr>
      <w:r>
        <w:rPr/>
        <w:t>Gyönyörködjünk a játékában, őrizzük szívünkben a hitét, emlékezzünk az álmaira!</w:t>
      </w:r>
    </w:p>
    <w:p>
      <w:pPr>
        <w:pStyle w:val="Normal"/>
        <w:jc w:val="right"/>
        <w:rPr/>
      </w:pPr>
      <w:r>
        <w:rPr/>
        <w:t>Szigethy Gábor</w:t>
      </w:r>
    </w:p>
    <w:p>
      <w:pPr>
        <w:pStyle w:val="Normal"/>
        <w:jc w:val="right"/>
        <w:rPr>
          <w:i/>
          <w:i/>
        </w:rPr>
      </w:pPr>
      <w:r>
        <w:rPr/>
        <w:t xml:space="preserve">Forrás: </w:t>
      </w:r>
      <w:r>
        <w:rPr>
          <w:i/>
        </w:rPr>
        <w:t>http://ujember.katolikus.hu/Archivum/2006.06.04/1102.html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ilmszerepei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3960" w:leader="none"/>
          <w:tab w:val="right" w:pos="84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mcím</w:t>
        <w:tab/>
        <w:t>szerep</w:t>
        <w:tab/>
        <w:t>bemutatás éve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/>
      </w:pPr>
      <w:r>
        <w:rPr>
          <w:sz w:val="22"/>
          <w:szCs w:val="22"/>
        </w:rPr>
        <w:t>Az ötödik pecsét</w:t>
        <w:tab/>
        <w:t>Civilruhás</w:t>
        <w:tab/>
        <w:t>197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/>
      </w:pPr>
      <w:r>
        <w:rPr>
          <w:sz w:val="22"/>
          <w:szCs w:val="22"/>
        </w:rPr>
        <w:t>141 perc a befejezetlen mondatból</w:t>
        <w:tab/>
        <w:t>Wavra professzor</w:t>
        <w:tab/>
        <w:t>1975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Pendragon legenda</w:t>
        <w:tab/>
        <w:t>Dr. Bátky János</w:t>
        <w:tab/>
        <w:t>1974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dunai hajós</w:t>
        <w:tab/>
        <w:t>Monseniur Boris</w:t>
        <w:tab/>
        <w:t>1974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magyar ugaron</w:t>
        <w:tab/>
        <w:t>Zilahy Kálmán - tanár</w:t>
        <w:tab/>
        <w:t>1973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És mégis mozog a föld</w:t>
        <w:tab/>
        <w:t>Bálvándy báró</w:t>
        <w:tab/>
        <w:t>1973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lámpás</w:t>
        <w:tab/>
        <w:t>pap</w:t>
        <w:tab/>
        <w:t>1972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Volt egyszer egy család</w:t>
        <w:tab/>
        <w:t>Géza</w:t>
        <w:tab/>
        <w:t>1972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sárdáskirálynő</w:t>
        <w:tab/>
        <w:t>Miska</w:t>
        <w:tab/>
        <w:t>1971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Szindbád</w:t>
        <w:tab/>
        <w:t>Szindbád</w:t>
        <w:tab/>
        <w:t>1971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legszebb férfikor</w:t>
        <w:tab/>
        <w:t>Alker Tamás</w:t>
        <w:tab/>
        <w:t>1971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Szerelmi álmok</w:t>
        <w:tab/>
        <w:t>herceg</w:t>
        <w:tab/>
        <w:t>1970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Utazás a koponyám körül</w:t>
        <w:tab/>
        <w:t>Karinthy Frigyes, az író</w:t>
        <w:tab/>
        <w:t>1970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sten hozta, őrnagy úr!</w:t>
        <w:tab/>
        <w:t>Őrnagy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z alvilág professzora</w:t>
        <w:tab/>
        <w:t>Gálffy alezredes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lfa Rómeó és Júlia</w:t>
        <w:tab/>
        <w:t>Vili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z örökös</w:t>
        <w:tab/>
        <w:t>Geréb Róbert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Hazai pálya</w:t>
        <w:tab/>
        <w:t>Köves Béla, csapatkapitány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Komédia a tetőn</w:t>
        <w:tab/>
        <w:t>Géza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nagy kék jelzés</w:t>
        <w:tab/>
        <w:t>Abay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Régi nyár</w:t>
        <w:tab/>
        <w:t>Baron János Pataky</w:t>
        <w:tab/>
        <w:t>1969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Keresztelő</w:t>
        <w:tab/>
        <w:t>Gócza Menyhért</w:t>
        <w:tab/>
        <w:t>1968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Falak</w:t>
        <w:tab/>
        <w:t>Ambrus László</w:t>
        <w:tab/>
        <w:t>1968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Egri csillagok</w:t>
        <w:tab/>
        <w:t>Varsányi Imre</w:t>
        <w:tab/>
        <w:t>1968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Kártyavár</w:t>
        <w:tab/>
        <w:t>Dr. Bán</w:t>
        <w:tab/>
        <w:t>1968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Egy szerelem három éjszakája</w:t>
        <w:tab/>
        <w:t>Menyhért</w:t>
        <w:tab/>
        <w:t>1967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Fiúk a térről</w:t>
        <w:tab/>
        <w:t>Somos doktor</w:t>
        <w:tab/>
        <w:t>1967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Tanulmány a nőkről</w:t>
        <w:tab/>
        <w:t>Balogh Sándor</w:t>
        <w:tab/>
        <w:t>1967</w:t>
      </w:r>
    </w:p>
    <w:p>
      <w:pPr>
        <w:pStyle w:val="Normal"/>
        <w:tabs>
          <w:tab w:val="clear" w:pos="709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Mélyrétegben</w:t>
        <w:tab/>
        <w:t>1967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Kárpáthy Zoltán</w:t>
        <w:tab/>
        <w:t>Szentirmay Rudolf</w:t>
        <w:tab/>
        <w:t>196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ranysárkány</w:t>
        <w:tab/>
        <w:t>Fóris</w:t>
        <w:tab/>
        <w:t>196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És akkor a pasas...</w:t>
        <w:tab/>
        <w:t>A főnök</w:t>
        <w:tab/>
        <w:t>196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Hideg napok</w:t>
        <w:tab/>
        <w:t>Büky őrnagy</w:t>
        <w:tab/>
        <w:t>196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Egy magyar nábob</w:t>
        <w:tab/>
        <w:t>Szentirmay Rudolf</w:t>
        <w:tab/>
        <w:t>1966</w:t>
      </w:r>
    </w:p>
    <w:p>
      <w:pPr>
        <w:pStyle w:val="Normal"/>
        <w:tabs>
          <w:tab w:val="clear" w:pos="709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Minden kezdet nehéz</w:t>
        <w:tab/>
        <w:t>196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z orvos halála</w:t>
        <w:tab/>
        <w:t>Narrátor</w:t>
        <w:tab/>
        <w:t>1966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Sok hűség semmiért</w:t>
        <w:tab/>
        <w:t>Szobrász</w:t>
        <w:tab/>
        <w:t>1966</w:t>
      </w:r>
    </w:p>
    <w:p>
      <w:pPr>
        <w:pStyle w:val="Normal"/>
        <w:tabs>
          <w:tab w:val="clear" w:pos="709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Fény a redőny mögött</w:t>
        <w:tab/>
        <w:t>1965</w:t>
      </w:r>
    </w:p>
    <w:p>
      <w:pPr>
        <w:pStyle w:val="Normal"/>
        <w:tabs>
          <w:tab w:val="clear" w:pos="709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Iszony</w:t>
        <w:tab/>
        <w:t>1965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Sellő a pecsétgyűrűn I.</w:t>
        <w:tab/>
        <w:t>Borsy Kálmán</w:t>
        <w:tab/>
        <w:t>1965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Szegénylegények</w:t>
        <w:tab/>
        <w:t>Veszelka Imre</w:t>
        <w:tab/>
        <w:t>1965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Karambol</w:t>
        <w:tab/>
        <w:t>Weber István</w:t>
        <w:tab/>
        <w:t>1964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Fotó Háber</w:t>
        <w:tab/>
        <w:t>Csiky Gábor</w:t>
        <w:tab/>
        <w:t>1963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Oldás és kötés</w:t>
        <w:tab/>
        <w:t>Járom Ambrus dr.</w:t>
        <w:tab/>
        <w:t>1963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Pacsirta</w:t>
        <w:tab/>
        <w:t>Miklós</w:t>
        <w:tab/>
        <w:t>1963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z aranyember</w:t>
        <w:tab/>
        <w:t>Krisztyán Tódor</w:t>
        <w:tab/>
        <w:t>1962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Kertes házak utcája</w:t>
        <w:tab/>
        <w:t>János</w:t>
        <w:tab/>
        <w:t>1962</w:t>
      </w:r>
    </w:p>
    <w:p>
      <w:pPr>
        <w:pStyle w:val="Normal"/>
        <w:tabs>
          <w:tab w:val="clear" w:pos="709"/>
          <w:tab w:val="left" w:pos="39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Gyalog a mennyországba</w:t>
        <w:tab/>
        <w:t>Imre</w:t>
        <w:tab/>
        <w:t>19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1418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0:00Z</dcterms:created>
  <dc:creator>aron</dc:creator>
  <dc:description/>
  <cp:keywords/>
  <dc:language>en-US</dc:language>
  <cp:lastModifiedBy>aron</cp:lastModifiedBy>
  <dcterms:modified xsi:type="dcterms:W3CDTF">2014-05-16T08:29:00Z</dcterms:modified>
  <cp:revision>12</cp:revision>
  <dc:subject/>
  <dc:title/>
</cp:coreProperties>
</file>