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038725" cy="3400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Latinovits Zoltán - A színészkirály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Született: Budapest, 1931. szeptember 9.</w:t>
      </w:r>
    </w:p>
    <w:p>
      <w:pPr>
        <w:pStyle w:val="Normal"/>
        <w:shd w:fill="999999" w:val="clear"/>
        <w:spacing w:before="0" w:after="240"/>
        <w:jc w:val="center"/>
        <w:rPr>
          <w:i/>
          <w:i/>
        </w:rPr>
      </w:pPr>
      <w:r>
        <w:rPr>
          <w:i/>
        </w:rPr>
        <w:t>"Tört fényű kagylókkal érkeztem a világra, babonás füvekkel, virágszirmokkal, ördögfintorral, gömbölyű boszorkánykavicsokkal. Felhők, napok, csillagok szikráinak barlanghomályos rajzát hurcoltam magammal, elkezdett kanyaros vonalakat, kis görcsös köröket, befejezetlen görbéket."</w:t>
      </w:r>
    </w:p>
    <w:p>
      <w:pPr>
        <w:pStyle w:val="Normal"/>
        <w:shd w:fill="999999" w:val="clear"/>
        <w:jc w:val="center"/>
        <w:rPr/>
      </w:pPr>
      <w:r>
        <w:rPr/>
        <w:t>önvallomás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Elhunyt: Balatonszemes, 1976. június 4.</w:t>
      </w:r>
    </w:p>
    <w:p>
      <w:pPr>
        <w:pStyle w:val="Normal"/>
        <w:shd w:fill="999999" w:val="clear"/>
        <w:spacing w:before="0" w:after="240"/>
        <w:jc w:val="center"/>
        <w:rPr>
          <w:i/>
          <w:i/>
        </w:rPr>
      </w:pPr>
      <w:r>
        <w:rPr>
          <w:i/>
        </w:rPr>
        <w:t>"Vándor, ki erre jársz,</w:t>
        <w:br/>
        <w:t>Sírj vagy nevess,</w:t>
        <w:br/>
        <w:t>Zokogó víz Balatonszemes</w:t>
        <w:br/>
        <w:t>Fái görcsben a tóra hajolnak,</w:t>
        <w:br/>
        <w:t>Hatalmas nagy fia holtán</w:t>
        <w:br/>
        <w:t>Ki voltál Latinovits Zoltán.</w:t>
        <w:br/>
        <w:t>Pünkösdi lángnyelv júniusi szélben</w:t>
        <w:br/>
        <w:t>Lecsap a habokra, parányi vakokra</w:t>
        <w:br/>
        <w:t>Boldog vagonokra.</w:t>
        <w:br/>
        <w:t>Napfogyatkozás egy júniusi éjben."</w:t>
      </w:r>
    </w:p>
    <w:p>
      <w:pPr>
        <w:pStyle w:val="Normal"/>
        <w:shd w:fill="999999" w:val="clear"/>
        <w:spacing w:before="0" w:after="240"/>
        <w:jc w:val="center"/>
        <w:rPr/>
      </w:pPr>
      <w:r>
        <w:rPr/>
        <w:t>Sírfelirata a balatonszemesi temetőben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z összeférhetetlen</w:t>
      </w:r>
    </w:p>
    <w:p>
      <w:pPr>
        <w:pStyle w:val="Normal"/>
        <w:spacing w:before="0" w:after="120"/>
        <w:ind w:firstLine="709"/>
        <w:rPr/>
      </w:pPr>
      <w:r>
        <w:rPr/>
        <w:t>"Igazságomból nem engedtem soha, káros szenvedélyem a dohányzás, meg az, hogy tehetségtelen, ezért rosszakaratú emberekkel összeférhetetlen vagyok." Így mutatkozott be 1969. március 29-én Latinovits Zoltán az újvidéki magyaroknak.</w:t>
      </w:r>
    </w:p>
    <w:p>
      <w:pPr>
        <w:pStyle w:val="Normal"/>
        <w:spacing w:before="0" w:after="120"/>
        <w:rPr/>
      </w:pPr>
      <w:r>
        <w:rPr/>
        <w:t>Tudta, hogy összeférhetetlennek tartják, vállalta, hogy összeférhetetlen. Mert gyűlölte a tehetségtelen és ezért rosszakaratú embereket, akik saját sikertelenségükért másokon, a tehetségeseken, a becsületesen élőkön, az eredményesen dolgozókon, az értéket alkotókon állnak nemtelen bosszút.</w:t>
      </w:r>
    </w:p>
    <w:p>
      <w:pPr>
        <w:pStyle w:val="Normal"/>
        <w:spacing w:before="0" w:after="120"/>
        <w:rPr/>
      </w:pPr>
      <w:r>
        <w:rPr/>
        <w:t>"...összeférhetetlen vagyok. Mindazokkal szemben, akik nem értenek a szakmájukhoz, mégis gyakorolják, sőt vezető helyen gyakorolják - azokkal én nem tudok egyetérteni. Nem is fogok. Erre engem nem lehet rávenni." Sokan, sokféleképpen hallgatták a Magyar Rádióban 1967 karácsonyán elhangzott nyilatkozatát. Sokan rajongtak az üstökösként érkezett színészért. Sokan utálták a hirtelen híressé lett vidéki krakélert.</w:t>
      </w:r>
    </w:p>
    <w:p>
      <w:pPr>
        <w:pStyle w:val="Normal"/>
        <w:spacing w:before="0" w:after="120"/>
        <w:rPr/>
      </w:pPr>
      <w:r>
        <w:rPr/>
        <w:t>A nagyhatalmú szakszervezeti titkárrá előléptetett harmadrendű színész, a tehetségtelen katonatisztből párthatározattal fabrikált kulturális miniszter, a szolgalelkűségéért színházigazgatói stallummal jutalmazott gerinctelen pártkatona okkal érezte úgy: Latinovits Zoltán összeférhetetlen, izgága, ártó szellem. Mert ha Latinovits Zoltánnak igaza van, ha a szakszervezeti titkár, a kulturális miniszter, a színházigazgató valóban tehetségtelen és ezért rosszakaratú és rossz vezető, akkor nekik a süllyesztőben a helyük. De a tehetségtelen és ezért rosszakaratú emberek foggal-körömmel szoktak ragaszkodni a megszerzett pozícióhoz, ranghoz, hatalomhoz.</w:t>
      </w:r>
    </w:p>
    <w:p>
      <w:pPr>
        <w:pStyle w:val="Normal"/>
        <w:spacing w:before="0" w:after="120"/>
        <w:rPr/>
      </w:pPr>
      <w:r>
        <w:rPr/>
        <w:t>A törpék nem kedvelik a náluk két fejjel magasabb embert. Az erkölcstelenek, a törött gerincűek nem szeretik a becsületeseket, az emelt fővel élőket.</w:t>
      </w:r>
    </w:p>
    <w:p>
      <w:pPr>
        <w:pStyle w:val="Normal"/>
        <w:spacing w:before="0" w:after="120"/>
        <w:rPr/>
      </w:pPr>
      <w:r>
        <w:rPr/>
        <w:t>A tehetségtelen és ezért rosszakaratú hatalombitorlókat dühíti, ha valaki tehetségtelenségükre, kártékonyságukra emlékezteti őket.</w:t>
      </w:r>
    </w:p>
    <w:p>
      <w:pPr>
        <w:pStyle w:val="Normal"/>
        <w:spacing w:before="0" w:after="120"/>
        <w:rPr/>
      </w:pPr>
      <w:r>
        <w:rPr/>
        <w:t>Akik nem értenek a szakmájukhoz, mégis gyakorolják, sőt vezető helyen gyakorolják, azok gyűlölik azokat, akik igazságukból nem engednek soha, és nem hajlandók a hatalomtól félni, a hatalmaskodóknak engedelmeskedni.</w:t>
      </w:r>
    </w:p>
    <w:p>
      <w:pPr>
        <w:pStyle w:val="Normal"/>
        <w:spacing w:before="0" w:after="120"/>
        <w:rPr/>
      </w:pPr>
      <w:r>
        <w:rPr/>
        <w:t>Latinovits Zoltán tudta, miért tartják őt összeférhetetlennek a törpék, a törött gerincűek, a tehetségtelen és ezért rosszakaratú szakszervezeti titkárok, színházigazgatók, politikusnak álcázott pártmunkások.</w:t>
      </w:r>
    </w:p>
    <w:p>
      <w:pPr>
        <w:pStyle w:val="Normal"/>
        <w:spacing w:before="0" w:after="120"/>
        <w:rPr/>
      </w:pPr>
      <w:r>
        <w:rPr/>
        <w:t>Tudta, mit akar, tudta, mi szeretne lenni: "Játszó-ember. Hívő-ember. Gyerek-ember."</w:t>
      </w:r>
    </w:p>
    <w:p>
      <w:pPr>
        <w:pStyle w:val="Normal"/>
        <w:spacing w:before="0" w:after="120"/>
        <w:rPr/>
      </w:pPr>
      <w:r>
        <w:rPr/>
        <w:t>Színész volt, Magyarországon élt 1956 után, szívében egy letiport, vérbe fojtott forradalom és szabadságharc emlékével. Tudta, miért nevezik a rend csendjének az alattvalók némaságát. De nem volt alattvaló. És nem akart néma lenni.</w:t>
      </w:r>
    </w:p>
    <w:p>
      <w:pPr>
        <w:pStyle w:val="Normal"/>
        <w:spacing w:before="0" w:after="120"/>
        <w:rPr/>
      </w:pPr>
      <w:r>
        <w:rPr/>
        <w:t>Játszó-ember volt: élte az életet, a boldogságteremtés volt színész létezése értelme, célja. Hívő-ember volt: a szakadék szélén állva 1967. december 12-én éjszaka így imádkozott: "Az életnek örülni kell. Nekünk itt dolgunk van. Lenni, itt: százszorta lenni... Itt nekünk lenni kell, hogy élet legyen." Gyerek-ember volt: hitt a mindig újrakezdésben, hitt a holnap álmaiban, hitt a feltámadásban. 1967 decemberében rögtönözve fogalmazott imádságát így fejezte be: "Hiszek egy Istenben, hiszek egy Hazában, hiszek Magyarország feltámadásában. Ámen. Isten, segíts!"</w:t>
      </w:r>
    </w:p>
    <w:p>
      <w:pPr>
        <w:pStyle w:val="Normal"/>
        <w:spacing w:before="0" w:after="120"/>
        <w:rPr/>
      </w:pPr>
      <w:r>
        <w:rPr/>
        <w:t>De Latinovits Zoltán Magyarországon élt, 1956 után, szívében egy letiport, vérbe fojtott forradalom és szabadságharc emlékével.</w:t>
      </w:r>
    </w:p>
    <w:p>
      <w:pPr>
        <w:pStyle w:val="Normal"/>
        <w:spacing w:before="0" w:after="120"/>
        <w:rPr/>
      </w:pPr>
      <w:r>
        <w:rPr/>
        <w:t>Tudta, mit akar, tudta, mit szeretne: "Szeretnék egy boldog, demokratikus, szabad országban boldog és kiegyensúlyozott embereket látni, és szeretném, ha a világ megtudná, hogy mit érünk." 1959. szeptember 16-án fogalmazott így egy barátjának írott levélben a pályakezdő színész.</w:t>
      </w:r>
    </w:p>
    <w:p>
      <w:pPr>
        <w:pStyle w:val="Normal"/>
        <w:spacing w:before="0" w:after="120"/>
        <w:rPr/>
      </w:pPr>
      <w:r>
        <w:rPr/>
        <w:t>Még füstölögtek a romok, az akasztófákon halottakat himbált a rosszkedvű szél. De Latinovits Zoltán boldog országról álmodott.</w:t>
      </w:r>
    </w:p>
    <w:p>
      <w:pPr>
        <w:pStyle w:val="Normal"/>
        <w:spacing w:before="0" w:after="120"/>
        <w:rPr/>
      </w:pPr>
      <w:r>
        <w:rPr/>
        <w:t>Diktatúrában éltünk, fegyverek árnyékában - aki életben akart maradni, hallgatott. De Latinovits Zoltán azt remélte: lesz még egyszer Magyarországon demokrácia - egyenlőség, testvériség, szabadság.</w:t>
      </w:r>
    </w:p>
    <w:p>
      <w:pPr>
        <w:pStyle w:val="Normal"/>
        <w:spacing w:before="0" w:after="120"/>
        <w:rPr/>
      </w:pPr>
      <w:r>
        <w:rPr/>
        <w:t>Megszállt ország voltunk, tankokkal leigázott szovjet gyarmat. De Latinovits Zoltán szabadság-áhítattal hitt Magyarország feltámadásában.</w:t>
      </w:r>
    </w:p>
    <w:p>
      <w:pPr>
        <w:pStyle w:val="Normal"/>
        <w:spacing w:before="0" w:after="120"/>
        <w:rPr/>
      </w:pPr>
      <w:r>
        <w:rPr/>
        <w:t>Színész volt. Játszó ember. Hívő ember. Gyerek ember.</w:t>
      </w:r>
    </w:p>
    <w:p>
      <w:pPr>
        <w:pStyle w:val="Normal"/>
        <w:spacing w:before="0" w:after="120"/>
        <w:rPr/>
      </w:pPr>
      <w:r>
        <w:rPr/>
        <w:t>Játszott - nekünk. Hitt - helyettünk. Gyerek maradt - értünk.</w:t>
      </w:r>
    </w:p>
    <w:p>
      <w:pPr>
        <w:pStyle w:val="Normal"/>
        <w:spacing w:before="0" w:after="120"/>
        <w:rPr/>
      </w:pPr>
      <w:r>
        <w:rPr/>
        <w:t>Állva halt meg 1976. június 4-én, amikor - mint gyerekkorában - fel akart ugrani a balatonszemesi állomás felé gördülő, már lassító vonat negyedik kocsijának hátsó lépcsőjére.</w:t>
      </w:r>
    </w:p>
    <w:p>
      <w:pPr>
        <w:pStyle w:val="Normal"/>
        <w:spacing w:before="0" w:after="120"/>
        <w:rPr/>
      </w:pPr>
      <w:r>
        <w:rPr/>
        <w:t>Elpergett harminc év, nagyot változott azóta a világ.</w:t>
      </w:r>
    </w:p>
    <w:p>
      <w:pPr>
        <w:pStyle w:val="Normal"/>
        <w:spacing w:before="0" w:after="120"/>
        <w:rPr/>
      </w:pPr>
      <w:r>
        <w:rPr/>
        <w:t>De néha még halljuk Rómeó-Latinovits hangját, amint szerelmes szavakkal zsongja körül a Capulet-ház erkélyén álló, holdfényben tündöklő Júliát.</w:t>
      </w:r>
    </w:p>
    <w:p>
      <w:pPr>
        <w:pStyle w:val="Normal"/>
        <w:spacing w:before="0" w:after="120"/>
        <w:rPr/>
      </w:pPr>
      <w:r>
        <w:rPr/>
        <w:t>Megszólít Ványa bácsi-Latinovits, élete keserű felismeréséről mesél: elhibázta, és már nincs ereje újrakezdeni.</w:t>
      </w:r>
    </w:p>
    <w:p>
      <w:pPr>
        <w:pStyle w:val="Normal"/>
        <w:spacing w:before="0" w:after="120"/>
        <w:rPr/>
      </w:pPr>
      <w:r>
        <w:rPr/>
        <w:t>Újra és újra gondosan terített ebédlőasztalhoz ül Szindbád-Latinovits, és mi elbűvölve figyeljük a hatalmas csontból kihulló velő furcsa imbolygását a porcelántányér közepén, miközben Szindbád arról mereng: vajon a fácánsült olasz vagy magyar gesztenyével ízletesebb, zamatosabb?</w:t>
      </w:r>
    </w:p>
    <w:p>
      <w:pPr>
        <w:pStyle w:val="Normal"/>
        <w:spacing w:before="0" w:after="120"/>
        <w:rPr/>
      </w:pPr>
      <w:r>
        <w:rPr/>
        <w:t>Latinovits Zoltán színész volt: játszó-ember, hívő-ember, gyerek-ember.</w:t>
      </w:r>
    </w:p>
    <w:p>
      <w:pPr>
        <w:pStyle w:val="Normal"/>
        <w:spacing w:before="0" w:after="120"/>
        <w:rPr/>
      </w:pPr>
      <w:r>
        <w:rPr/>
        <w:t>És összeférhetetlen! Mert amikor kötelező volt beállni a sorba, ő a maga választotta úton járt. Amikor államilag népszerűsített divat lett az Isten tagadása, akkor sem felejtett el imádkozni. Amikor pártkatonák talmi egyenruhába öltöztették az emberek álmait, Latinovits Zoltánnak volt bátorsága a gyermeki lélek tisztaságával álmodni a jövőről: "Szeretnék egy boldog, demokratikus, szabad országban boldog és kiegyensúlyozott embereket látni..."</w:t>
      </w:r>
    </w:p>
    <w:p>
      <w:pPr>
        <w:pStyle w:val="Normal"/>
        <w:spacing w:before="0" w:after="120"/>
        <w:rPr/>
      </w:pPr>
      <w:r>
        <w:rPr/>
        <w:t>Latinovits Zoltán harminc éve halott. Színész volt: játszott, imádkozott, álmodott.</w:t>
      </w:r>
    </w:p>
    <w:p>
      <w:pPr>
        <w:pStyle w:val="Normal"/>
        <w:spacing w:before="0" w:after="120"/>
        <w:rPr/>
      </w:pPr>
      <w:r>
        <w:rPr/>
        <w:t>Gyönyörködjünk a játékában, őrizzük szívünkben a hitét, emlékezzünk az álmaira!</w:t>
      </w:r>
    </w:p>
    <w:p>
      <w:pPr>
        <w:pStyle w:val="Normal"/>
        <w:spacing w:before="0" w:after="120"/>
        <w:jc w:val="right"/>
        <w:rPr/>
      </w:pPr>
      <w:r>
        <w:rPr/>
        <w:t>Szigethy Gábor</w:t>
      </w:r>
    </w:p>
    <w:p>
      <w:pPr>
        <w:pStyle w:val="Normal"/>
        <w:spacing w:before="0" w:after="120"/>
        <w:jc w:val="right"/>
        <w:rPr>
          <w:i/>
          <w:i/>
        </w:rPr>
      </w:pPr>
      <w:r>
        <w:rPr/>
        <w:t xml:space="preserve">Forrás: </w:t>
      </w:r>
      <w:r>
        <w:rPr>
          <w:i/>
        </w:rPr>
        <w:t>http://ujember.katolikus.hu/Archivum/2006.06.04/1102.html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ilmszerepei</w:t>
      </w:r>
    </w:p>
    <w:p>
      <w:pPr>
        <w:pStyle w:val="Normal"/>
        <w:rPr/>
      </w:pPr>
      <w:r>
        <w:rPr/>
        <w:t>Filmcím</w:t>
        <w:tab/>
        <w:t>szerep</w:t>
        <w:tab/>
        <w:t>bemutatás é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mszerep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mcím</w:t>
        <w:tab/>
        <w:t>szerep</w:t>
        <w:tab/>
        <w:t>bemutatás é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tödik pecsét</w:t>
        <w:tab/>
        <w:t>Civilruhás</w:t>
        <w:tab/>
        <w:t>19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1 perc a befejezetlen mondatból</w:t>
        <w:tab/>
        <w:t>Wavra professzor</w:t>
        <w:tab/>
        <w:t>19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endragon legenda</w:t>
        <w:tab/>
        <w:t>Dr. Bátky János</w:t>
        <w:tab/>
        <w:t>19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dunai hajós</w:t>
        <w:tab/>
        <w:t>Monseniur Boris</w:t>
        <w:tab/>
        <w:t>19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agyar ugaron</w:t>
        <w:tab/>
        <w:t>Zilahy Kálmán - tanár</w:t>
        <w:tab/>
        <w:t>19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s mégis mozog a föld</w:t>
        <w:tab/>
        <w:t>Bálvándy báró</w:t>
        <w:tab/>
        <w:t>19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ámpás</w:t>
        <w:tab/>
        <w:t>pap</w:t>
        <w:tab/>
        <w:t>19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t egyszer egy család</w:t>
        <w:tab/>
        <w:t>Géza</w:t>
        <w:tab/>
        <w:t>19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árdáskirálynő</w:t>
        <w:tab/>
        <w:t>Miska</w:t>
        <w:tab/>
        <w:t>19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indbád</w:t>
        <w:tab/>
        <w:t>Szindbád</w:t>
        <w:tab/>
        <w:t>19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gszebb férfikor</w:t>
        <w:tab/>
        <w:t>Alker Tamás</w:t>
        <w:tab/>
        <w:t>19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elmi álmok</w:t>
        <w:tab/>
        <w:t>herceg</w:t>
        <w:tab/>
        <w:t>19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azás a koponyám körül</w:t>
        <w:tab/>
        <w:t>Karinthy Frigyes, az író</w:t>
        <w:tab/>
        <w:t>197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sten hozta, őrnagy úr!</w:t>
        <w:tab/>
        <w:t>Őrnagy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lvilág professzora</w:t>
        <w:tab/>
        <w:t>Gálffy alezredes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fa Rómeó és Júlia</w:t>
        <w:tab/>
        <w:t>Vili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örökös</w:t>
        <w:tab/>
        <w:t>Geréb Róbert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ai pálya</w:t>
        <w:tab/>
        <w:t>Köves Béla, csapatkapitány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édia a tetőn</w:t>
        <w:tab/>
        <w:t>Géza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agy kék jelzés</w:t>
        <w:tab/>
        <w:t>Abay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égi nyár</w:t>
        <w:tab/>
        <w:t>Baron János Pataky</w:t>
        <w:tab/>
        <w:t>19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resztelő</w:t>
        <w:tab/>
        <w:t>Gócza Menyhért</w:t>
        <w:tab/>
        <w:t>19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ak</w:t>
        <w:tab/>
        <w:t>Ambrus László</w:t>
        <w:tab/>
        <w:t>19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ri csillagok</w:t>
        <w:tab/>
        <w:t>Varsányi Imre</w:t>
        <w:tab/>
        <w:t>19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ártyavár</w:t>
        <w:tab/>
        <w:t>Dr. Bán</w:t>
        <w:tab/>
        <w:t>19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 szerelem három éjszakája</w:t>
        <w:tab/>
        <w:t>Menyhért</w:t>
        <w:tab/>
        <w:t>19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úk a térről</w:t>
        <w:tab/>
        <w:t>Somos doktor</w:t>
        <w:tab/>
        <w:t>19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ulmány a nőkről</w:t>
        <w:tab/>
        <w:t>Balogh Sándor</w:t>
        <w:tab/>
        <w:t>19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lyrétegben</w:t>
        <w:tab/>
        <w:tab/>
        <w:t>19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árpáthy Zoltán</w:t>
        <w:tab/>
        <w:t>Szentirmay Rudolf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anysárkány</w:t>
        <w:tab/>
        <w:t>Fóris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s akkor a pasas...</w:t>
        <w:tab/>
        <w:t>A főnök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deg napok</w:t>
        <w:tab/>
        <w:t>Büky őrnagy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 magyar nábob</w:t>
        <w:tab/>
        <w:t>Szentirmay Rudolf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n kezdet nehéz</w:t>
        <w:tab/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orvos halála</w:t>
        <w:tab/>
        <w:t>Narrátor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k hűség semmiért</w:t>
        <w:tab/>
        <w:t>Szobrász</w:t>
        <w:tab/>
        <w:t>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ény a redőny mögött</w:t>
        <w:tab/>
        <w:tab/>
        <w:t>1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zony</w:t>
        <w:tab/>
        <w:tab/>
        <w:t>1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lő a pecsétgyűrűn I.</w:t>
        <w:tab/>
        <w:t>Borsy Kálmán</w:t>
        <w:tab/>
        <w:t>1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génylegények</w:t>
        <w:tab/>
        <w:t>Veszelka Imre</w:t>
        <w:tab/>
        <w:t>1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ambol</w:t>
        <w:tab/>
        <w:t>Weber István</w:t>
        <w:tab/>
        <w:t>19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tó Háber</w:t>
        <w:tab/>
        <w:t>Csiky Gábor</w:t>
        <w:tab/>
        <w:t>19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dás és kötés</w:t>
        <w:tab/>
        <w:t>Járom Ambrus dr.</w:t>
        <w:tab/>
        <w:t>19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csirta</w:t>
        <w:tab/>
        <w:t>Miklós</w:t>
        <w:tab/>
        <w:t>19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ranyember</w:t>
        <w:tab/>
        <w:t>Krisztyán Tódor</w:t>
        <w:tab/>
        <w:t>19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rtes házak utcája</w:t>
        <w:tab/>
        <w:t>János</w:t>
        <w:tab/>
        <w:t>19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alog a mennyországba</w:t>
        <w:tab/>
        <w:t>Imre</w:t>
        <w:tab/>
        <w:t>1959</w:t>
      </w:r>
    </w:p>
    <w:sectPr>
      <w:type w:val="nextPage"/>
      <w:pgSz w:w="11906" w:h="16838"/>
      <w:pgMar w:left="1701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9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0:00Z</dcterms:created>
  <dc:creator>csaba</dc:creator>
  <dc:description/>
  <cp:keywords/>
  <dc:language>en-US</dc:language>
  <cp:lastModifiedBy>csaba</cp:lastModifiedBy>
  <dcterms:modified xsi:type="dcterms:W3CDTF">2014-05-16T06:30:00Z</dcterms:modified>
  <cp:revision>13</cp:revision>
  <dc:subject/>
  <dc:title/>
</cp:coreProperties>
</file>