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sten hozta, őrnagy úr! (1969)</w:t>
      </w:r>
    </w:p>
    <w:p>
      <w:pPr>
        <w:pStyle w:val="Normal"/>
        <w:ind w:hanging="720"/>
        <w:rPr/>
      </w:pPr>
      <w:r>
        <w:rPr/>
        <w:t>színes, magyar játékfilm, 96 perc</w:t>
      </w:r>
    </w:p>
    <w:tbl>
      <w:tblPr>
        <w:tblW w:w="7025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23"/>
      </w:tblGrid>
      <w:tr>
        <w:trPr>
          <w:trHeight w:val="4708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98955" cy="1207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tabs>
                <w:tab w:val="clear" w:pos="708"/>
                <w:tab w:val="left" w:pos="20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ző:</w:t>
              <w:tab/>
              <w:t>Fábri Zoltán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atókönyvíró:</w:t>
              <w:tab/>
              <w:t>Fábri Zoltán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eszerző:</w:t>
              <w:tab/>
              <w:t>Mihály András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szlettervező:</w:t>
              <w:tab/>
              <w:t>Gáti Tilda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őr:</w:t>
              <w:tab/>
              <w:t>Illés György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tszótársak:</w:t>
              <w:tab/>
              <w:t>Sinkovits Imre, Fónay Márta, Venczel Vera</w:t>
            </w:r>
          </w:p>
        </w:tc>
      </w:tr>
      <w:tr>
        <w:trPr>
          <w:trHeight w:val="2159" w:hRule="atLeast"/>
        </w:trPr>
        <w:tc>
          <w:tcPr>
            <w:tcW w:w="7025" w:type="dxa"/>
            <w:gridSpan w:val="2"/>
            <w:tcBorders/>
            <w:tcMar>
              <w:top w:w="227" w:type="dxa"/>
              <w:bottom w:w="22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 Lajos tűzoltóparancsnok, köztiszteletben álló ember, felesége és lánya isteníti. Fiuk a fronton van. Egy napon tábori lapon közli, hogy őrnagya betegszabadságát szülei falujában tölti. A család felkészül a vendég fogadására, de arra a testi és lelki terrorra, amely következik, egyikük sem számí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14:00Z</dcterms:created>
  <dc:creator>aron</dc:creator>
  <dc:description/>
  <cp:keywords/>
  <dc:language>en-US</dc:language>
  <cp:lastModifiedBy>aron</cp:lastModifiedBy>
  <dcterms:modified xsi:type="dcterms:W3CDTF">2014-05-16T08:26:00Z</dcterms:modified>
  <cp:revision>5</cp:revision>
  <dc:subject/>
  <dc:title>cím:</dc:title>
</cp:coreProperties>
</file>